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ФИНАНСОВО - 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Новосибирской области «О внесении изменений в статьи 8.1 и 21 Закона Новосибирской области «О защите прав детей в Новосибирской области» и статью 9 Закона Новосибирской област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регулировании отношений в сфер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разования в Новосибирской области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Реализация проекта закона Новосибирской области «О внесении изменений в статьи 8.1 и 21 Закона Новосибирской области «О защите прав детей в Новосибирской области» и статью 9 Закона Новосибирской области «О регулировании отношений в сфере образования в Новосибирской области» (далее – проект закона) будет осуществляться в рамках полномочий Новосибирской области «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», «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».</w:t>
      </w:r>
    </w:p>
    <w:p>
      <w:pPr>
        <w:pStyle w:val="Normal"/>
        <w:ind w:firstLine="720"/>
        <w:jc w:val="both"/>
        <w:rPr>
          <w:szCs w:val="28"/>
          <w:highlight w:val="yellow"/>
        </w:rPr>
      </w:pPr>
      <w:r>
        <w:rPr>
          <w:szCs w:val="28"/>
        </w:rPr>
        <w:t>Государственными программами Новосибирской области «Социальная поддержка в Новосибирской области», утвержденной постановлением Правительства Новосибирской области от 17.11.2021 № 462-п «Об утверждении государственной программы Новосибирской области «Социальная поддержка в Новосибирской области», и «Региональная программа развития среднего профессионального образования Новосибирской области», утвержденной постановлением Правительства Новосибирской области от 06.09.2013 № 380-п «Об утверждении государственной программы Новосибирской области «Региональная программа развития среднего профессионального образования Новосибирской области», предусмотрено обеспечение организации и осуществления деятельности по опеке и попечительству, социальной поддержке детей-сирот и детей, оставшихся без попечения родителей, а именно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 «Социальная поддержка в Новосибирской области» (мероприятие 1.1.1.1.1.4.7. «Субвенции на организацию и осуществление деятельности по опеке и попечительству, социальной поддержке детей-сирот и детей, оставшихся без попечения родителей»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 «Региональная программа развития среднего профессионального образования Новосибирской области» (мероприятие 1.1.2 «Предоставление мер социальной поддержки студентам и выпускникам из числа детей-сирот и детей, оставшихся без попечения родителей, в профессиональных образовательных организациях»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настоящее время муниципальные образования Новосибирской области не располагают статистической информацией о численности </w:t>
      </w:r>
      <w:r>
        <w:rPr>
          <w:bCs/>
          <w:szCs w:val="28"/>
        </w:rPr>
        <w:t>лиц, потерявших в период обучения обоих родителей или единственного родителя, а также в период поступления в профессиональную образовательную организацию и образовательную организацию высшего образования, при условии успешной сдачи вступительных экзаменов. В случае наличия обращений вновь вводимой категории детей, финансирование будет осуществляться в пределах утвержденных бюджетных ассигновани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В профессиональных образовательных организациях, подведомственных министерству образования Новосибирской области, численность обучающихся, потерявших в период обучения одного или двух родителей, составляет 112 человек. Расходы на </w:t>
      </w:r>
      <w:r>
        <w:rPr>
          <w:bCs/>
          <w:szCs w:val="28"/>
        </w:rPr>
        <w:t xml:space="preserve">обеспечение ежемесячными денежными средствами на питание, одежду, обувь и мягкий инвентарь до зачисления в образовательную организацию составляют 4 443,5 тыс. рублей. </w:t>
      </w:r>
    </w:p>
    <w:p>
      <w:pPr>
        <w:pStyle w:val="Normal"/>
        <w:ind w:firstLine="720"/>
        <w:jc w:val="both"/>
        <w:rPr/>
      </w:pPr>
      <w:r>
        <w:rPr>
          <w:szCs w:val="28"/>
        </w:rPr>
        <w:t>В соответствии со сводной бюджетной росписью Новосибирской области по состоянию на 05.12.2022 министерству труда и социального развития Новосибирской области (далее – минтруд НСО) доведены лимиты бюджетные обязательств по расходному обязательству «Организация и осуществление деятельности по опеке и попечительству, социальной поддержке детей-сирот и детей, оставшихся без попечения родителей» КБК 023 1004 28.1.04.70289 530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22 год в сумме 2 852 920 725,00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23 год в сумме 2 777 976 075,00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24 год в сумме 2 857 143 800,00 рублей;</w:t>
      </w:r>
    </w:p>
    <w:p>
      <w:pPr>
        <w:pStyle w:val="Normal"/>
        <w:ind w:firstLine="720"/>
        <w:jc w:val="both"/>
        <w:rPr/>
      </w:pPr>
      <w:r>
        <w:rPr>
          <w:szCs w:val="28"/>
        </w:rPr>
        <w:t>Законом Новосибирской области от 23.12.2021 № 167-ОЗ «Об областном бюджете Новосибирской области на 2022 год и плановый период 2023 и 2024 годов» на реализацию проекта закона министерству образования Новосибирской области (далее – минобр НСО) предусмотрены бюджетные ассигнования по расходному обязательству «Социальное обеспечение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» КБК 136 1004 06.0.08.02019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22 год в сумме 272 385 009,83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023 год в сумме 288 310 000,00 рублей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024 год в сумме 288 310 000,00 рублей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ализация проекта закона будет осуществляться в пределах утвержденных минобру НСО бюджетных ассигнований, доведенных минтруду НСО лимитов бюджетных обязательств и дополнительных средств из областного бюджета Новосибирской области на финансовое обеспечение на осуществление отдельных государственных полномочий по организации и осуществлению деятельности по опеке и попечительству, социальной поддержке детей-сирот и детей, оставшихся без попечения родителей, а также по организации и осуществлению деятельности по социальному обеспечению детей-сирот и детей, оставшихся без попечения родителей, лиц из числа детей-сирот и детей, оставшихся без попечения родителей, обучающихся в государственных образовательных организациях, не потребу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частниками реализации проекта закона являются минтруд НСО, минобр НСО, государственные образовательные организации Новосибирской области и органы местного самоуправления Новосибирской области.</w:t>
      </w:r>
    </w:p>
    <w:p>
      <w:pPr>
        <w:pStyle w:val="Normal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05:00Z</dcterms:created>
  <dc:creator>test</dc:creator>
  <dc:description/>
  <cp:keywords/>
  <dc:language>en-US</dc:language>
  <cp:lastModifiedBy>Рядкова Яна Викторовна</cp:lastModifiedBy>
  <cp:lastPrinted>2022-12-08T17:23:00Z</cp:lastPrinted>
  <dcterms:modified xsi:type="dcterms:W3CDTF">2023-01-20T03:06:00Z</dcterms:modified>
  <cp:revision>21</cp:revision>
  <dc:subject/>
  <dc:title/>
</cp:coreProperties>
</file>